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 199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01.01.2026 № 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ІНФОРМАЦІЙНА КАРТКА   № 41-06-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>послуг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  <w:t xml:space="preserve">  Призначення грошової компенсації вартості проїзду до санаторно-курортного закладу і назад особам з інвалідністю внаслідок війни та прирівняним до них особ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6" w:hanging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Центру адміністративних послуг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: 0975033528; 06743367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і послуги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статус ветеранів війни, гарантії їх соціального захисту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«Про жертви нацистських переслідувань»  </w:t>
            </w:r>
          </w:p>
        </w:tc>
      </w:tr>
      <w:tr>
        <w:trPr>
          <w:trHeight w:val="803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b w:val="false"/>
                <w:sz w:val="24"/>
                <w:szCs w:val="24"/>
                <w:lang w:val="uk-UA"/>
              </w:rPr>
              <w:t>від 22.02.2006 № 187 «Про затвердження Порядку забезпечення санаторно-курортними путівками деяких категорій громадян та виплати їм компенсації вартості самостійного санаторно-курортного лікування структурними підрозділами з питань соціального захисту населення районних, районних у м. Києві держадміністрацій, виконавчими органами міських, районних у містах (у разі їх утворення (крім м. Києва) рад» , зі змін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31.05.2015 № 200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Про затвердження Порядку використання коштів, передбачених у державному бюджеті на забезпечення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членів сімей загиблих (померлих) таких осіб санаторно-курортним лікува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зі змін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01.03.2017 № 110 «Про затвердження Порядку використання коштів, передбачених у державному бюджеті для забезпечення деяких категорій осіб з інвалідністю санаторно-курортними путівками, та внесення змін до порядків, затверджених постановами Кабінету Міністрів України від 22 лютого 2006 року                   № 187 і від 31 березня 2015 року № 200», зі змін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06.2007 № 785 «Про затвердження Порядку виплати грошової компенсації вартості санаторно-курортного лікування деяким категоріям громадян», зі змінам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8.10.2020 № 1035 «Про внесення змін до деяких постанов Кабінету Міністрів України», зі змінами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и Міністерства соціальної політики Україн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9.09.2006 № 345 «Про затвердження Інструкції щодо порядку оформлення і ведення особових справ отримувачів усіх видів соціальної допомоги», зі змін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2.01.2018 № 73 «Про затвердження форм документів щодо забезпечення структурними підрозділами з питань соціального захисту населення санаторно-курортним лікуванням осіб пільгових категорій», зі змін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каз Міністерства у справах ветеранів України від 11.02.2021 № 3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Про затвердження форм документів щодо забезпечення структурними підрозділами з питань соціального захисту населення санаторно-курортним лікуванням осіб пільгових категор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зі змінами.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ою путівкою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особи з інвалідністю внаслідок війни та прирівняної до неї особи про виплату грошової компенсації вартості проїзду до санаторно-курортного закладу і назад (далі – компенсація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 що засвідчує проходження особою з інвалідністю внаслідок війни санаторно-курортного лікування (зворотній талон від путівк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їзні квитки, що засвідчують проїзд до санаторно-курортного закладу і наза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відчення особи з інвалідністю внаслідок війни та прирівняної до неї особи, що підтверджує належність до даної категорії осіб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 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45 календарних днів. Строк може бути подовжено згідно діючого законодавства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ня пакету документів не в повному обсязі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ерть фізичної особи.    </w:t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відповідність вмісту наданого пакету документів вимогам чинного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явлення недостовірних відомостей у поданих документах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ання неповного пакету документів.</w:t>
            </w:r>
          </w:p>
        </w:tc>
      </w:tr>
      <w:tr>
        <w:trPr>
          <w:trHeight w:val="58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призначення/відмову у  призначенні грошової компенсації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собисто, у випадках, передбачених законодавством: через представника (законного представника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з поштове відділення зв’язку або через уповноважені банки, визначені в установленому поряд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6435" w:leader="none"/>
        <w:tab w:val="left" w:pos="6870" w:leader="none"/>
      </w:tabs>
      <w:rPr/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1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cs="Times New Roman"/>
    </w:rPr>
  </w:style>
  <w:style w:type="character" w:styleId="Style15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4T14:59:00Z</cp:lastPrinted>
  <dcterms:modified xsi:type="dcterms:W3CDTF">2026-01-14T12:59:00Z</dcterms:modified>
  <cp:revision>28</cp:revision>
  <dc:subject/>
  <dc:title>Додаток </dc:title>
</cp:coreProperties>
</file>